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Зарегистрировано в Отделе Управления Минюста РФ по Центральному федеральному округу в Брянской области 28 ноября 2006 г. N ru32000200600275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ЯН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т 16 октября 2006 г. N 611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ПОРЯДКЕ ФИНАНСИРОВАНИЯ РАСХОДОВ ГРАЖДАН,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КАЗАНИЕ ГОСУДАРСТВЕННОЙ СОЦИАЛЬНОЙ ПОДДЕРЖК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 ЕЖЕМЕСЯЧНОЙ ДЕНЕЖНОЙ ВЫПЛАТЫ КОТОРЫМ ОСУЩЕСТВЛЯЕТС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З ОБЛАСТНОГО БЮДЖЕТА (ВЕТЕРАНЫ ТРУДА, ТРУЖЕНИКИ ТЫЛА,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АБИЛИТИРОВАННЫЕ ЛИЦА, ЛИЦА, ПОСТРАДАВШ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Т ПОЛИТИЧЕСКИХ РЕПРЕССИЙ), НУЖДАЮЩИХСЯ В ЗУБНОМ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ОТЕЗИРОВАНИИ, ВКЛЮЧАЯ ПОЧИНКУ ПРОТЕЗ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(КРОМЕ ИЗДЕЛИЙ ИЗ ДРАГМЕТАЛЛА И МЕТАЛЛОКЕРАМИК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казания государственной социальной поддержки региональным льготникам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финансирования расходов граждан, оказание государственной социальной поддержки и ежемесячной денежной выплаты которым осуществляется из областного бюджета (ветераны труда, труженики тыла, реабилитированные лица, лица, пострадавшие от политических репрессий), нуждающихся в зубном протезировании, включая починку протезов (кроме изделий из драгметалла и металлокерамик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я администрации области от 26 апреля 2005 г. N 222 "Об утверждении Положения о порядке выделения государственной социальной помощи малоимущим гражданам, относящимся к категории граждан, оказание государственной социальной поддержки которым финансируется из областного и муниципальных бюджетов (ветераны труда, труженики тыла, реабилитированные лица, лица, пострадавшие от политических репрессий), стоящим в очереди на бесплатное зубопротезирование (кроме изделий из драгметаллов и металлокерамики)" и от 6 февраля 2006 г. N 79 "Об утверждении Положения о порядке финансирования расходов граждан, оказание государственной социальной поддержки которым финансируется из областного бюджета (ветераны труда, труженики тыла, реабилитированные лица, лица, пострадавшие от политических репрессий), нуждающихся в зубном протезировании, включая починку протезов (кроме изделий из драгметалла и металлокерамики)" признать утратившими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печа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убернатора области Старченко Т.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ице-губернатор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.И.КАСАЦКИ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6 октября 2006 г. N 6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порядке финансирования расходов граждан,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казание государственной социальной поддержк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 ежемесячной денежной выплаты которым осуществляетс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з областного бюджета (ветераны труда, труженики тыла,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абилитированные лица, лица, пострадавш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т политических репрессий), нуждающихся в зубном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отезировании, включая починку протезов (кроме изделий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з драгметалла и металлокерамик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со следующими нормативными документ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2 августа 2004 года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ом Брянской области от 10 ноября 2005 года N 81-З "О наделении органов местного самоуправления отдельными государственными полномочиями по социальной поддержке и социальному обслуживанию отдельных категорий граждан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области от 25 августа 2006 г. N 513 "О создании государственных учреждений социальной защиты населения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порядок финансирования расходов граждан, оказание государственной социальной поддержки и ежемесячной денежной выплаты которым финансируется из областного бюджета (ветераны труда, труженики тыла, реабилитированные лица, лица, пострадавшие от политических репрессий), нуждающихся в зубном протезировании, включая починку протезов (кроме изделий из драгметалла и металлокерамики) (далее по тексту - граждан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орядок выделения денежных средств на зубопротезировани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Граждане, из числа указанных в разделе 1 настоящего Положения категорий, нуждающиеся в зубном протезировании, обращаются в зубопротезное отделение (кабинет) учреждений здравоохранения независимо от форм собственности, имеющее лицензию государственного образца, осуществляющее протезирование (ремонт протезов). После проведения зубопротезных работ зубопротезное отделение (кабинет) выдает гражданину наряд о выполненных работах с приложением документа, подтверждающего стоимость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В период до 31 декабря 2006 года (включительно) финансирование расходов указанных категорий граждан осуществляется муниципальными учреждениями социального обслуживания населения (комплексными центрами социального обслуживания населения, далее - учреждения), а при их отсутствии на территории муниципального образования - органами социальной защиты населения муниципальных образований (далее - органы социальной защиты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1 января 2007 года данное мероприятие реализуется государственными учреждениями социального обслуживания населения (центрами социального обслуживания населения), расположенными на территории муниципального образования, или в их отсутствие - государственными учреждениями социальной защиты населения (отделами социальной защиты населен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Для получения соответствующей выплаты в период до 31.12.2006 (включительно) граждане представляют документы, перечисленные в п. 2.4, в муниципальное учреждение социального обслуживания населения области, расположенное на территории муниципального образования, по месту жительства заявителя, а при его отсутствии - в муниципальный орган социальной защиты на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оответствующей выплаты с 1 января 2007 года граждане представляют документы, перечисленные в п. 2.4, в государственные учреждения социального обслуживания населения (центры социального обслуживания), а при их отсутствии - в отделы социальной защиты населения, расположенные на территории муниципального образования, по месту жительства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Для получения соответствующей выплаты граждане из числа указанных в разделе 1 настоящего Положения категорий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выделении средств на финансирование расходов на зубопротезир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у, подтверждающую получение гражданином, принадлежащим к категории региональных льготополучателей (ветераны труда, труженики тыла, реабилитированные лица, лица, пострадавшие от политических репрессий), ежемесячной денежной выплаты из средств област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яд о выполненных работах из учреждения, проводящего работы по зубопротезированию, с приложением документа, подтверждающего стоимость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ю лицензии на осуществление деятельности (для частных стоматологических поликлиник и кабинето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Учреждения социального обслуживания населения области принимают решение о выделении средств на финансирование расходов на зубопротезирование вышеуказанным категориям граждан в размере 75 проц. от стоимости протезирования, указанной в документах об оплате услуг, но не более 2500 рублей в год. О принятом решении сообщается заявителю в десятидневный срок после получения полного пакета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Учреждения социального обслуживания населения области осуществляют заявителю соответствующую выплату в установленном размере при условии наличия денеж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Движение денежных средст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Денежные средства для финансирования расходов граждан, нуждающихся в зубном протезировании, включая починку протезов (кроме изделий из драгметалла и металлокерамики), предусматриваются в областном бюджете на соответствующий год для каждого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существляется в рамках областной целевой программы социальной защиты населения Брянской области на соответствующи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До истечения 2006 финансового года денежные средства зачисляются в бюджет муниципального образования в виде субсидий с последующим перечислением их на счета учреждений социального обслуживания населения (при их отсутствии - органов социальной защиты), производящих указанную выплату, согласно утвержденным лимит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07 году и в последующие годы финансирование указанных мероприятий осуществляется путем перечисления бюджетных ассигнований на счета государственных учреждений социального обслуживания населения, а при их отсутствии - на счета государственных учреждений социальной защиты населения, расположенных на территории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Расчет потребности в денежных средствах и перечисление их в соответствии с п. 3.2 производится управлением социальной защиты населения Брянской области исходя из численности граждан из числа указанных категорий, имеющих право на финансирование расходов по зубопротезированию, и пропорционально 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50:00Z</dcterms:created>
  <dc:creator>Дмитрий</dc:creator>
  <dc:description/>
  <cp:keywords/>
  <dc:language>en-US</dc:language>
  <cp:lastModifiedBy>Дмитрий</cp:lastModifiedBy>
  <dcterms:modified xsi:type="dcterms:W3CDTF">2011-12-07T08:51:00Z</dcterms:modified>
  <cp:revision>1</cp:revision>
  <dc:subject/>
  <dc:title>Зарегистрировано в Отделе Управления Минюста РФ по Центральному федеральному округу в Брянской области 28 ноября 2006 г</dc:title>
</cp:coreProperties>
</file>