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о в ГУ Минюста РФ по Центральному федеральному округу 4 августа 2006 г. N ru32000200600151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Я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25 мая 2006 г. N 31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СУБСИД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АЛОИМУЩИМ ГРАЖДАНАМ НА ГАЗИФИКАЦИЮ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ИЧНЫХ ДОМОВЛА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оциальной помощи на газификацию личных домовладений малоимущим семьям и малоимущим одиноко проживающим гражданам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казывать социальную помощь в размере 3 тыс. рублей на газификацию личных домовладений малоимущим семьям и малоимущим одиноко проживающим гражданам, среднедушевой доход которых ниже величины прожиточного минимума, установленного для жителей Бря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порядке выделения малоимущим семьям и малоимущим одиноко проживающим гражданам субсидий на проведение работ по газификации личных домовла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области от 4 марта 2004 года N 134 "О выделении субсидий малоимущим гражданам на газификацию личных домовладений"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убернатора области Кузавлева Е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ице-губернато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И.КАСАЦК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мая 2006 г. N 31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ыделения малоимущим семьям и малоимущи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диноко проживающим гражданам субсидий на провед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бот по газификации личных домовлад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выделения малоимущим семьям и малоимущим одиноко проживающим гражданам государственной социальной помощи в виде субсидий целевого назначения на оплату работ по газификации личных домовла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соответствии с Федеральными законами от 24 октября 1997 г. N 134-ФЗ "О прожиточном минимуме в Российской Федерации", от 17 июля 1999 г. N 178-ФЗ "О государственной социальной помощи", от 28 августа 1995 г. N 154-ФЗ "Об общих принципах организации местного самоуправления в Российской Федерации", Законом Брянской области от 8 ноября 2001 г. N 75-З "О размере государственной социальной помощи малоимущим семьям и малоимущим одиноко проживающим гражданам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выде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писки семей и одиноко проживающих граждан, желающих газифицировать свое жилье, с указанием срока проведения работ по газификации, указанием подрядной организации, которая будет проводить работы, формируются в органе социальной защиты населения муниципальных образований области по месту жительства семей или одиноко проживающих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 наступлением сроков проведения подрядной организацией работ по газификации жилья граждане представляют в орган социальной защиты населения по месту жительства заявление о выделении социальной помощи на газификацию жилья. К заявлению прилагаются документальные сведения о доходах семьи или одиноко проживающего гражданина за 3 месяца, предшествующих месяцу подачи заявления, справка о составе семьи, выданная по месту жительства, а также договор с подрядной организацией о проведении работ по газификации личного домовладения малоимущей семьи или малоимущего одиноко проживающе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рганы социальной защиты по месту жительства заявителя принимают решение о единовременном выделении социальной помощи в виде субсидии в размере 3 тыс. рублей на газификацию личного домовладения малоимущей семье или малоимущему одиноко проживающему гражданину либо об отказе в ее выделении. О принятом решении сообщается заявителю в установленные законодательством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ресная материальная помощь в виде субсидии в размере 3 тыс. рублей на газификацию жилья малоимущей семье или малоимущему одиноко проживающему гражданину выплачивается при поступлении денежных средств при наличии вышеуказа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Движение денеж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енежные средства для предоставления субсидий малоимущим семьям или малоимущим одиноко проживающим гражданам в целях оказания им социальной помощи на проведение работ по газификации жилья предусматриваются областной целевой программой "Социальная защита населения Брянской области" на соответствующий год в пределах ассигнований на государственную социальную помощ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ъемы финансирования учреждений устанавливаются для каждого муниципального образования законом об областном бюджете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правление социальной защиты населения Брянской области перечисляет денежные средства на счета финансовых органов муниципальных образований согласно утвержденным лимитам бюджетных обязательств по государственной социальной помощ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ых образований области могут за счет средств местных бюджетов выделять дополнительные денежные средства на проведение работ по газификации жилья малоимущим граждан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Дмитрий</dc:creator>
  <dc:description/>
  <cp:keywords/>
  <dc:language>en-US</dc:language>
  <cp:lastModifiedBy>Дмитрий</cp:lastModifiedBy>
  <dcterms:modified xsi:type="dcterms:W3CDTF">2011-12-07T08:50:00Z</dcterms:modified>
  <cp:revision>1</cp:revision>
  <dc:subject/>
  <dc:title>Зарегистрировано в ГУ Минюста РФ по Центральному федеральному округу 4 августа 2006 г</dc:title>
</cp:coreProperties>
</file>