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декабря 2011 г. №  1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 утверждении  Правил  направления  средств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части     средств)     областного     материнск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семейного) капитала на получение образова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бенком   (детьми)    и    осуществление    и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язанных с получением образования  ребенком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детьми) расходов</w:t>
      </w:r>
    </w:p>
    <w:p>
      <w:pPr>
        <w:pStyle w:val="Normal"/>
        <w:ind w:right="28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0 Закона Брянской области от 11 октября   2011 года № 97-З «О дополнительных мерах социальной поддержки семей, имеющих детей, на территории Брянской области», постановлением администрации области от 31 января 2012 года № 74 «Об утверждении перечня иных связанных с получением образования ребенком (детьми) расходов, оплата которых производится за счет средств областного материн-ского (семейного) капитала»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ab/>
        <w:t>1. Утвердить прилагаемые Правила направления средств (части средств) областного материнского (семейного) капитала на получение  обра-зования ребенком (детьми) и осуществление иных связанных с получением образования ребенком (детьми)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постановление опубликовать в средствах массовой информа-ции и на официальном сайте администрации Брянской област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убернатора Брянской области Макарова А.Н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бернатор                                             </w:t>
        <w:tab/>
        <w:tab/>
        <w:tab/>
        <w:t xml:space="preserve">                     Н.В. Де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</w:t>
        <w:tab/>
        <w:t>Гунарь И.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1-63-49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120" w:hanging="7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left="450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autoSpaceDE w:val="false"/>
        <w:ind w:left="4500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30 декабря 2011 г. № 1279                  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Р А В И Л 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направления средств (части средств) областного материнского (семейного) капитала на получение образования ребенком (детьми) и осуществление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ных связанных с получением образования ребенком (детьми) рас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порядок и сроки направления средств (части средств) областного материнского (семейного) капитала (далее – средства) на получение образования ребенком (детьми) в любом образовательном учреждении (государственном и муниципальном или негосударственном образовательном учреждении, получившем соответ-ствующую лицензию в установленном порядке и имеющем государственную аккредитацию) на территории Российской Федерации, имеющем право на оказание соответствующих образовательных услуг (далее – образовательное учреждение), а также на иные связанные с получением образования ребенком (детьми) расходы, перечень которых установлен нормативным правовым актом Губернатора Брянской области,  и определяют порядок представления документов, необходимых для направления средств на указанные цел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Средства могут быть направлены на оплату предоставляемых образовательными учреждениями платных образовате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1. Распоряжение средствами, направляемыми на получение образова-ния ребенком (детьми) в образовательном учреждении, осуществляется лицом, получившим в установленном порядке сертификат на областной материнский (семейный) капитал (далее – сертификат), путем подачи в учреждения социальной защиты населения по месту жительства – подведомственные государственные учреждения управления социальной защиты населения Брянской области (далее – учреждения социальной защиты населения по месту жительства) заявления о распоряжении средства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2. Средства направляются на оплату предоставляемых образователь-ными учреждениями платных образовательных услуг управлением социальной защиты населения Брянской области в соответствии с договором на оказание платных образовательных услуг, заключенным между лицом, получившим сертификат, и образовательным учреждением, путем безна-личного перечисления на счета (лицевые счета) образовательных учрежде-ний, указанные в договоре на оказание платных образовательных услу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3. При направлении средств на оплату платных образовательных услуг, предоставляемых образовательным учреждением, к заявлению о распоряжении средствами прилагаются заверенные указанным образова-тельным учреждением копии следующих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а) договор на оказание платных образовательных услуг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б) лицензия на право осуществления образовательной деятельности, выданная образовательному учрежд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) свидетельство о государственной аккредитации негосударственного образовательного учреждения (за исключением дошкольного образователь-ного учреждения, образовательного учреждения дополнительного образова-ния детей) – для негосударственного образовательного учрежд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 Средства могут быть направлены на оплату проживания в общежитии, предоставляемом образовательным учреждением иногородним обучающимся на период обуч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1. При направлении средств на оплату проживания в общежитии к заявлению о распоряжении средствами прилагаются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а) договор найма жилого помещения в общежитии (с указанием суммы и сроков внесения платы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б) справка из образовательного учреждения, подтверждающая факт проживания ребенка (детей) в общежит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2. Средства направляются на оплату проживания в общежитии управлением социальной защиты населения Брянской области в соответствии с договором найма жилого помещения в общежитии путем безналичного перечисления на счета (лицевые счета) образовательных учреждений, указанные в договоре найма жилого помещения в общежит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 Средства направляются на оплату содержания ребенка в обра-зовательном учреждении, реализующем основную общеобразовательную программу дошкольного образования (за минусом предоставляемой родителям (законным представителям)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, выплачиваемой в соответствии с постановлением адми-нистрации области) и (или) основные образовательные программы началь-ного общего, основного общего и среднего (полного) обще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1. При направлении средств на оплату содержания ребенка в образовательном учреждении, реализующем основную общеобразова-тельную программу дошкольного образования и (или) основные обра-зовательные программы начального общего, основного общего и среднего (полного) общего образования, к заявлению о распоряжении средствами прилагается договор между образовательным учреждением и лицом, получившим сертификат, включающий в себя обязательства учреждения по содержанию ребенка в образовательном учреждении и расчет размера платы за содержание ребенка в образовательном учрежд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2. Средства направляются на оплату содержания ребенка в обра-зовательном учреждении, реализующем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(полного) общего образования, управлением социальной защиты населения Брянской области в соответствии с договором между образовательным учреждением и лицом, получившим сертификат, включающим в себя обязательства учреждения по содержанию ребенка в образовательном учреждении и расчет размера платы за содержание ребенка в образовательном учреждении, путем безналичного перечисления этих средств на счета (лицевые счета) данного учреждения, указанные в договоре между образовательным учреждением и лицом, получившим сертифика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5. Средства направляются управлением социальной защиты населения Брянской области за соответствующие периоды обучения (проживания), а также содержания ребенка в образовательном учреждении, реализующем основную общеобразовательную программу дошкольного образования и (или) основные образовательные программы начального общего, основного общего и среднего (полного) общего образования. При этом первый платеж осуществляется не позднее чем через 2 месяца со дня принятия заявления о распоряжении средствами, а последующие платежи – в соответствии со сроками, указанными в договоре на оказание платных образовательных услуг, и (или) договоре найма жилого помещения в общежитии, и (или) договоре между образовательным учреждением и лицом, получившим сертификат, включающем в себя обязательства учреждения по содержанию ребенка в образовательном учреждении и расчет размера платы за содержание ребенка в образовательном учрежд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внесения в договор на оказание платных образовательных услуг, и (или) договор найма жилого помещения в общежитии, и (или) договор между образовательным учреждением и лицом, получившим сертификат, включающий в себя расчет размера платы за содержание ребенка в образовательном учреждении, изменений, касающихся размеров оплаты и сроков перечисления средств, лицо, получившее сертификат, вправе обратиться в учреждения социальной защиты населения по месту жительства с заявлением об уточнении размера и (или) сроков направления средств на оплату предоставляемых образовательным учреждением платных образовательных услуг, и (или) на оплату проживания ребенка (детей) в общежитии, и (или) на оплату содержания ребенка (детей) в образовательном учреждении, к которому прилагается дополнительное соглашение к соответствующему договору. На основании принятого по указанному заявлению решения управление социальной защиты населения Брянской области осуществляет перечисление средств. При этом первый платеж осуществляется не позднее чем через 2 месяца со дня принятия заявления о распоряжении средствами, а последующие платежи – в соответствии со сроками, указанными в дополнительном соглашении к соответствующему договор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6. Перечисление управлением социальной защиты населения Брянской области средств, направляемых на получение образования ребенком (детьми), на счет (лицевой счет) образовательного учреждения приоста-навливается в связи с предоставлением студенту академического отпуска. Лицо, получившее сертификат, вправе направить в учреждения социальной защиты населения по месту жительства заявление об отказе в направлении средств на получение образования ребенком (детьми) (далее – заявление об отказе в направлении средств) с приложением копии приказа о предо-ставлении студенту академического отпуска, заверенной образовательным учрежд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озобновление перечисления управлением социальной защиты населения Брянской области средств, направляемых на получение образования ребенком (детьми), осуществляется на основании заявления о распоряжении средствами, к которому прилагается копия приказа о допуске студента к образовательному процессу, без представления документов, указанных в подпункте 2.3 пункта 2 настоящих Прави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7. В случае прекращения получения ребенком (детьми) образова-тельных услуг до истечения срока действия договора на оказание платных образовательных услуг в связи с отчислением из образовательного учреждения, в том числе по собственному желанию или в случае неуспеваемости, а также в связи со смертью ребенка (детей) (объявлением его (их) умершими (признанием безвестно отсутствующими)), лицо, получившее сертификат, обязано известить учреждения социальной защиты населения по месту жительства, направив заявление об отказе в направлении средств (с указанием причины отказа), к которому прилагается документ (его заверенная копия) об отчислении из образовательного учреждения или свидетельство о смерти ребенка (детей) (решение суда об объявлении его (их) умершими (признании безвестно отсутствующими)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заявления об отказе в направлении средств перечисление управлением социальной защиты населения Брянской области средств на счет (лицевой счет) образовательного учреждения прекращается в течение     5 рабочих дней со дня подачи заявления об отказе в направлении средст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8. В случае прекращения получения ребенком (детьми) образова-тельных услуг по причинам, указанным в пункте 7 настоящих Правил, либо в случае расторжения договора найма жилого помещения и (или) договора между образовательным учреждением и лицом, получившим сертификат, если сумма средств, перечисленная на счет образовательного учреждения в соответствии с договором на оказание платных образовательных услуг, и (или) договором найма жилого помещения в общежитии, и (или) договором между образовательным учреждением и лицом, получившим сертификат, превышает сумму фактических расходов на указанные цели, неисполь-зованные средства подлежат возврату образовательным учреждением в управление социальной защиты населения Бря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2:00Z</dcterms:created>
  <dc:creator>Belolipetckay</dc:creator>
  <dc:description/>
  <cp:keywords/>
  <dc:language>en-US</dc:language>
  <cp:lastModifiedBy>Admin</cp:lastModifiedBy>
  <cp:lastPrinted>2012-01-31T09:53:00Z</cp:lastPrinted>
  <dcterms:modified xsi:type="dcterms:W3CDTF">2012-03-20T12:32:00Z</dcterms:modified>
  <cp:revision>2</cp:revision>
  <dc:subject/>
  <dc:title>ПРАВИТЕЛЬСТВО РОССИЙСКОЙ ФЕДЕРАЦИИ</dc:title>
</cp:coreProperties>
</file>