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 №8  к приказу департамента семьи, социальной 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мографической политики Брянской област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«</w:t>
      </w:r>
      <w:r>
        <w:rPr>
          <w:rFonts w:cs="Times New Roman" w:ascii="Times New Roman" w:hAnsi="Times New Roman"/>
          <w:u w:val="single"/>
          <w:lang w:val="en-US"/>
        </w:rPr>
        <w:t>13</w:t>
      </w:r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</w:rPr>
        <w:t>марта 2017г. №</w:t>
      </w:r>
      <w:r>
        <w:rPr>
          <w:rFonts w:cs="Times New Roman" w:ascii="Times New Roman" w:hAnsi="Times New Roman"/>
          <w:u w:val="single"/>
          <w:lang w:val="en-US"/>
        </w:rPr>
        <w:t>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/>
          <w:b/>
          <w:sz w:val="26"/>
          <w:u w:val="single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В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наименование учре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социальной защиты насе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от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фамилия, имя, отчество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Домашний адрес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Телефон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аспорт: серия _______ N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Выд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Кем выд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0" w:name="Par1006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Прошу назначенную мне в соответствии с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Брянской    области "О</w:t>
      </w:r>
    </w:p>
    <w:p>
      <w:pPr>
        <w:pStyle w:val="ConsPlusNonformat"/>
        <w:rPr/>
      </w:pPr>
      <w:r>
        <w:rPr/>
        <w:t xml:space="preserve">порядке установления и перерасчета пенсии за выслугу лет лицам, замещавшим государственные должности Брянской области" пенсию за выслугу лет   </w:t>
      </w:r>
    </w:p>
    <w:p>
      <w:pPr>
        <w:pStyle w:val="ConsPlusNonformat"/>
        <w:rPr/>
      </w:pPr>
      <w:r>
        <w:rPr/>
        <w:t>перечислять через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почтовое отделение, кредитная организация)</w:t>
      </w:r>
    </w:p>
    <w:p>
      <w:pPr>
        <w:pStyle w:val="ConsPlusNonformat"/>
        <w:rPr/>
      </w:pPr>
      <w:r>
        <w:rPr/>
        <w:t>N _____________________________ на счет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номер филиала кредитной         (номер счета в кредитной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_________ ___ г.    ___________________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)            (подпись заявителя)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__________ ____ г.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)             (подпись специалиста, принявшего заяв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мечание. Заявление заполняется синими или черными чернилами (паст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lfont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1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Hellfont Cyr" w:hAnsi="Hellfont Cyr" w:eastAsia="Times New Roman" w:cs="Hellfont Cyr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38BD92AC537712D4AC7E36563F086243FCFFB715194EE1D21417FB29318A4DDCC268E4F05CD6A03D7FA8nBR8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7:00Z</dcterms:created>
  <dc:creator>.</dc:creator>
  <dc:description/>
  <cp:keywords/>
  <dc:language>en-US</dc:language>
  <cp:lastModifiedBy>Маркина Н.В.</cp:lastModifiedBy>
  <cp:lastPrinted>2017-02-28T13:54:00Z</cp:lastPrinted>
  <dcterms:modified xsi:type="dcterms:W3CDTF">2017-03-13T12:05:00Z</dcterms:modified>
  <cp:revision>7</cp:revision>
  <dc:subject/>
  <dc:title>С П Р А В К А</dc:title>
</cp:coreProperties>
</file>